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4  C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ČOVJ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OVJ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PRAVNI GOV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ano množenje višeznamenkastih broj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ST  4,5,LEKC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RAVNI GOV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ano množenje višeznamenkastih broj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ST  4,5,LEKC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25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7T19:25:00Z</dcterms:modified>
  <cp:revision>2</cp:revision>
  <dc:subject/>
  <dc:title>2012./13. 2.polugodište vremenik</dc:title>
</cp:coreProperties>
</file>